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 услуги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 в безвозмездное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ьзование, аренду имущества, находящегося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в муниципальной собственности»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5.12.2017 г  №146 </w:t>
      </w:r>
    </w:p>
    <w:p>
      <w:pPr>
        <w:pStyle w:val="Style18"/>
        <w:jc w:val="right"/>
        <w:rPr/>
      </w:pPr>
      <w:r>
        <w:rPr/>
        <w:tab/>
        <w:tab/>
        <w:tab/>
        <w:tab/>
        <w:tab/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Веретенинского сельсовета Железногорского района</w:t>
      </w:r>
    </w:p>
    <w:p>
      <w:pPr>
        <w:pStyle w:val="Style1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синовой Е.М. 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jc w:val="both"/>
        <w:rPr/>
      </w:pPr>
      <w:bookmarkStart w:id="0" w:name="P884"/>
      <w:bookmarkEnd w:id="0"/>
      <w:r>
        <w:rPr/>
        <w:tab/>
        <w:tab/>
        <w:tab/>
      </w:r>
      <w:bookmarkStart w:id="1" w:name="_GoBack"/>
      <w:bookmarkEnd w:id="1"/>
      <w:r>
        <w:rPr/>
        <w:t xml:space="preserve">  ЗАЯВЛЕНИЕ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</w:t>
      </w:r>
      <w:r>
        <w:rPr/>
        <w:t>Прошу  заключить  договор  аренды недвижимого имущества, находящегося в собственности   муниципального   образования   "Веретенинский сельсовет" Железногорского района Курской области, являющегося нежилым помещением (зданием, сооружением),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расположенным по адресу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             </w:t>
      </w:r>
      <w:r>
        <w:rPr/>
        <w:t>(адрес помещения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техническая характеристика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общая площадь ______________ кв. м, в том числе: этаж ______________ кв. м;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 (N на плане), подвал ____________ кв. м _________ (N на плане).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Цель использования помещения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Заявитель 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(полное наименование юридического лица,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</w:t>
      </w:r>
      <w:r>
        <w:rPr/>
        <w:t>сокращенное наименование юридического лица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ОКПО __________________ ИНН ____________________ ОКОНХ 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Почтовый адрес юридического лица с указанием почтового индекса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Юридический адрес юридического лица с указанием почтового индекса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наименование банка 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БИК 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корр. счет 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расчетный счет 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телефон офиса ___________________ телефон бухгалтерии 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В лице 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          </w:t>
      </w:r>
      <w:r>
        <w:rPr/>
        <w:t>(Ф.И.О. полностью, должность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Основание 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        </w:t>
      </w:r>
      <w:r>
        <w:rPr/>
        <w:t>(устав, положение, свидетельство)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>Заявитель _____________________________ 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</w:t>
      </w:r>
      <w:r>
        <w:rPr/>
        <w:t>(Ф.И.О., должность)                  (подпись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</w:t>
      </w:r>
      <w:r>
        <w:rPr/>
        <w:t>Результат муниципальной услуги выдать следующим способом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посредством  личного  обращения в Комитет  или  многофункциональный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 </w:t>
      </w:r>
      <w:r>
        <w:rPr/>
        <w:t>центр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в форме электронного документа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в форме документа на бумажном носителе</w:t>
      </w:r>
    </w:p>
    <w:tbl>
      <w:tblPr>
        <w:tblW w:w="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почтовым  отправлением  на  адрес,  указанный  в  заявлении (только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 </w:t>
      </w:r>
      <w:r>
        <w:rPr/>
        <w:t>на бумажном носителе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отправлением по электронной почте (в  форме  электронного документа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 </w:t>
      </w:r>
      <w:r>
        <w:rPr/>
        <w:t>и   только   в  случаях,   прямо  предусмотренных   в   действующих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</w:t>
      </w:r>
      <w:r>
        <w:rPr/>
        <w:t>нормативных  правовых  актах)  (при  условии  указания электронного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</w:t>
      </w:r>
      <w:r>
        <w:rPr/>
        <w:t>адреса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 </w:t>
      </w:r>
      <w:r>
        <w:rPr/>
        <w:t>посредством   направления   через   Единый  портал  государственных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 </w:t>
      </w:r>
      <w:r>
        <w:rPr/>
        <w:t>и муниципальных услуг (только в форме электронного документа)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┌─┐ </w:t>
      </w:r>
      <w:r>
        <w:rPr/>
        <w:t>посредством     направления     через     Портал    государственных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└─┘ </w:t>
      </w:r>
      <w:r>
        <w:rPr/>
        <w:t>и муниципальных услуг (только в форме электронного документа)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                   </w:t>
      </w:r>
      <w:r>
        <w:rPr/>
        <w:t>(оборотная сторона заявления)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>Отметка  о  комплекте  документов  (проставляется  в  случае отсутствия одного  или  более  документов,  не  находящихся  в  распоряжении  органов, предоставляющих    государственные    или    муниципальные   услуги,   либо подведомственных   органам  государственной  власти  или  органам  местного самоуправления  организаций,  участвующих  в  предоставлении  муниципальной услуги)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</w:t>
      </w:r>
      <w:r>
        <w:rPr/>
        <w:t>О  представлении   неполного   комплекта  документов,  требующихся  для предоставления  муниципальной  услуги  и представляемых заявителем, так как сведения   по  ним  отсутствуют  в  распоряжении  органов,  предоставляющих государственные  или  муниципальные  услуги,  либо подведомственных органам государственной  власти  или  органам 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</w:t>
      </w:r>
      <w:r>
        <w:rPr/>
        <w:t>______________________   ___________________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     </w:t>
      </w:r>
      <w:r>
        <w:rPr/>
        <w:t>(подпись заявителя)          (Ф.И.О. заявителя полностью)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2:00Z</dcterms:created>
  <dc:creator>user</dc:creator>
  <dc:description/>
  <cp:keywords/>
  <dc:language>en-US</dc:language>
  <cp:lastModifiedBy>Admin</cp:lastModifiedBy>
  <cp:lastPrinted>2018-02-18T13:31:00Z</cp:lastPrinted>
  <dcterms:modified xsi:type="dcterms:W3CDTF">2018-02-18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